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54"/>
        <w:gridCol w:w="2004"/>
        <w:gridCol w:w="107"/>
        <w:gridCol w:w="1882"/>
        <w:gridCol w:w="1812"/>
        <w:gridCol w:w="1045"/>
        <w:gridCol w:w="1238"/>
        <w:gridCol w:w="1407"/>
      </w:tblGrid>
      <w:tr>
        <w:trPr>
          <w:trHeight w:val="27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yChief Flight 3 Second Westbound – Leg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: 5:15pm 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00pmET (15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Rwy-4L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 239deg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it. Alt-8500f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 16ft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OADWAY (SCHOOLEY'S MT) [BWZ]  VOR  114.20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HILIPSBURG [PSB] VOR : 115.50 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DRYER [DJB] VOR : 113.60 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IPPER (NILES) [GIJ] VOR : 115.40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MX [MX] NDB :  248.0 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Chicago-Midway - Rwy 31C   Runway heading 314°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482 lbs fuel required)                          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14°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light No. TWA-07-01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17 ft                                                                          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24 nm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:5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yChief Flight 3 Second Westbound – Leg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: 9:15pm 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54pmCT (13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2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24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6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DW)</w:t>
              <w:br/>
              <w:t>Illinoi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KMKC]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K [HK] NDB :  332.0 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OLIET [JOT] VOR : 112.3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ADFORD [BDF] VOR : 114.7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URLINGTON [BRL] VOR : 111.4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RKSVILLE [IRK] VOR : 114.60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AYMER [BQS] VOR : 111.20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OSBY [GPH] NDB :  284.0……………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K [MK] NDB :  344.0 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Kansas City Downtown - Rwy 19  Runway heading 188° …………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1348 lbs fuel required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5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6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5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2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9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5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7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58 ft                                                                                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4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1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yChief Flight 3 Second Westbound – Leg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: 12:09am 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50am MT (13 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13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10,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757ft                                                                                                                                                        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KMKC]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ABQ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GQ [GQ] NDB :  517.0 …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  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VOR : 112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CHITA [ICT] VOR : 113.80  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HONY [ANY]  VOR : 112.9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AGE [GAG] VOR : 115.60  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HANDLE [PNH] VOR : 116.60  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VOR : 113.60  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ON CHICO [ACH] VOR : 117.80  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OTTO [OTO] VOR : 114.00  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buquerque - Rwy 26   Runway heading 256°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(2604 lbs fuel required)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Flight No. TWA-07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rival Airport Elev. – 5354ft 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9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: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595"/>
        <w:gridCol w:w="2094"/>
        <w:gridCol w:w="90"/>
        <w:gridCol w:w="2010"/>
        <w:gridCol w:w="2175"/>
        <w:gridCol w:w="1062"/>
        <w:gridCol w:w="1240"/>
        <w:gridCol w:w="1238"/>
      </w:tblGrid>
      <w:tr>
        <w:trPr>
          <w:trHeight w:val="27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yChief Flight 3 Second Westbound – Leg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: 4:14am M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Arrival Time: 7:25am 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. Rwy- 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it. Hdg - 79deg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it. Alt- 10,500ft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Apt Elev.-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5354ft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ABQ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LBUQUERQUE [ABQ] VOR : 113.20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ZUNI [ZUN] VOR : 113.40  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NSLOW [INW] VOR : 112.60 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RAKE (PRESCOTT) [DRK] VOR : 114.10  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EDLES [EED] VOR : 115.20 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AGGETT [DAG] VOR : 113.2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PALMDALE [PMD] VOR:114.50 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FIX01 [LYNXX] ………………………………………………………………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VAN NUYS [VNY] VOR : 113.10 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UR [UR]  NDB :  253.0    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Burbank-Glendale-Pasadena - Rwy 8 Runway heading 77°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2353 lbs fuel required)                  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3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nm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30sec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light No. TWA-07-04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778ft                                                                        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23 nm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:53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4:00Z</dcterms:modified>
  <cp:revision>277</cp:revision>
  <dc:subject/>
  <dc:title>From - To</dc:title>
</cp:coreProperties>
</file>